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0" w:after="240"/>
        <w:rPr/>
      </w:pPr>
      <w:r>
        <w:rPr>
          <w:rFonts w:cs="Arial" w:ascii="Arial" w:hAnsi="Arial"/>
          <w:b/>
          <w:bCs/>
        </w:rPr>
        <w:t xml:space="preserve">Программа </w:t>
      </w:r>
      <w:r>
        <w:rPr>
          <w:rFonts w:cs="Arial" w:ascii="Arial" w:hAnsi="Arial"/>
          <w:b/>
          <w:bCs/>
          <w:lang w:val="en-US"/>
        </w:rPr>
        <w:t>ComReader</w:t>
      </w:r>
      <w:r>
        <w:rPr>
          <w:rFonts w:cs="Arial" w:ascii="Arial" w:hAnsi="Arial"/>
          <w:b/>
          <w:bCs/>
        </w:rPr>
        <w:t xml:space="preserve"> для системы </w:t>
      </w:r>
      <w:r>
        <w:rPr>
          <w:rFonts w:cs="Arial" w:ascii="Arial" w:hAnsi="Arial"/>
          <w:b/>
          <w:bCs/>
          <w:lang w:val="en-US"/>
        </w:rPr>
        <w:t>RS-2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азначение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Программа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используется как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а) специализированный терминал, показывающий все радиосигналы, поступающие с БС на СОМ-порт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б) программа накопления и простейшего анализа статистики поступления сигналов от передатчиков с целью определения зоны прохождения, оценки стабильности связ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ониторинг с помощью программы </w:t>
      </w:r>
      <w:r>
        <w:rPr>
          <w:rFonts w:cs="Arial" w:ascii="Arial" w:hAnsi="Arial"/>
          <w:b/>
          <w:bCs/>
          <w:lang w:val="en-US"/>
        </w:rPr>
        <w:t>ComReader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Для мониторинга с помощью программы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можно подключиться к выходу БС </w:t>
      </w:r>
      <w:r>
        <w:rPr>
          <w:rFonts w:cs="Arial" w:ascii="Arial" w:hAnsi="Arial"/>
          <w:lang w:val="en-US"/>
        </w:rPr>
        <w:t>RS-202BS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как описано в руководстве на </w:t>
      </w:r>
      <w:r>
        <w:rPr>
          <w:rFonts w:cs="Arial" w:ascii="Arial" w:hAnsi="Arial"/>
          <w:lang w:val="en-US"/>
        </w:rPr>
        <w:t xml:space="preserve">RS-202BS </w:t>
      </w:r>
      <w:r>
        <w:rPr>
          <w:rFonts w:cs="Arial" w:ascii="Arial" w:hAnsi="Arial"/>
        </w:rPr>
        <w:t xml:space="preserve">в разделе «Проверка работоспособности», или использовать служебный выход ПЦН (TX2, RX2), причем RX2 для мониторинга не используется. Если к ПЦН подключено несколько БС, то используйте выход ПЦН, потому что на него выдаются объединенные данные со всех подключенных БС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Для подключения к ПЦН можно использовать двухпроводный кабель с разъемом </w:t>
      </w:r>
      <w:r>
        <w:rPr>
          <w:rFonts w:cs="Arial" w:ascii="Arial" w:hAnsi="Arial"/>
          <w:lang w:val="en-US"/>
        </w:rPr>
        <w:t xml:space="preserve">DB-9F </w:t>
      </w:r>
      <w:r>
        <w:rPr/>
        <w:t>из комплекта поставки БС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одка ПЦ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</w:rPr>
              <w:t>Разъем DB-9</w:t>
            </w:r>
            <w:r>
              <w:rPr>
                <w:rFonts w:cs="Courier New" w:ascii="Courier New" w:hAnsi="Courier New"/>
                <w:lang w:val="en-US"/>
              </w:rPr>
              <w:t>F</w:t>
            </w:r>
            <w:r>
              <w:rPr>
                <w:rFonts w:cs="Courier New" w:ascii="Courier New" w:hAnsi="Courier New"/>
              </w:rPr>
              <w:t xml:space="preserve"> (мам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</w:rPr>
              <w:t>на компьюте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TX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&gt;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расный или бел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.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ND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чер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.5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одключите служебный выход ПЦН (TX2, RX2) ко второму порту компьютера (подразумевается, что первый СОМ-порт использует программа «Страж»). </w:t>
      </w:r>
    </w:p>
    <w:p>
      <w:pPr>
        <w:pStyle w:val="2"/>
        <w:shd w:fill="E0E0E0" w:val="clear"/>
        <w:rPr/>
      </w:pPr>
      <w:r>
        <w:rPr/>
        <w:t xml:space="preserve">ВНИМАНИЕ! Всегда выключайте питание компьютера и ПЦН перед подключением или отключением ПЦН, чтобы не сжечь порт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и другие программы, использующие второй 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порт, не мешают программе «Страж», использующей первый СОМ-порт, поэтому их можно запускать и во время дежурства, переключаясь между «Стражем» и другими задачами по </w:t>
      </w:r>
      <w:r>
        <w:rPr>
          <w:rFonts w:cs="Arial" w:ascii="Arial" w:hAnsi="Arial"/>
          <w:lang w:val="en-US"/>
        </w:rPr>
        <w:t>[Alt]+[Tab]</w:t>
      </w:r>
      <w:r>
        <w:rPr>
          <w:rFonts w:cs="Arial" w:ascii="Arial" w:hAnsi="Arial"/>
        </w:rPr>
        <w:t xml:space="preserve"> или через панель задач Виндовс2000. Если есть возможность, рекомендуется использовать для служебных задач отдельный компьютер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Переключите второй порт ПЦН в режим </w:t>
      </w:r>
      <w:r>
        <w:rPr>
          <w:rFonts w:cs="Arial" w:ascii="Arial" w:hAnsi="Arial"/>
          <w:i/>
          <w:iCs/>
        </w:rPr>
        <w:t>Мониторинг</w:t>
      </w:r>
      <w:r>
        <w:rPr>
          <w:rFonts w:cs="Arial" w:ascii="Arial" w:hAnsi="Arial"/>
        </w:rPr>
        <w:t xml:space="preserve"> через пункт меню ПЦН </w:t>
      </w:r>
      <w:r>
        <w:rPr>
          <w:rFonts w:cs="Arial" w:ascii="Arial" w:hAnsi="Arial"/>
          <w:i/>
          <w:iCs/>
        </w:rPr>
        <w:t>УСТАНОВКИ -&gt; РЕЖИМ ПОРТА N2</w:t>
      </w:r>
      <w:r>
        <w:rPr>
          <w:rFonts w:cs="Arial" w:ascii="Arial" w:hAnsi="Arial"/>
        </w:rPr>
        <w:t xml:space="preserve">. В этом режиме на второй порт ПЦН выдается копия данных, поступающих от БС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Далее запустите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и отслеживайте принятые данные, как описано в руководстве на </w:t>
      </w:r>
      <w:r>
        <w:rPr>
          <w:rFonts w:cs="Arial" w:ascii="Arial" w:hAnsi="Arial"/>
          <w:lang w:val="en-US"/>
        </w:rPr>
        <w:t xml:space="preserve">RS-202BS </w:t>
      </w:r>
      <w:r>
        <w:rPr>
          <w:rFonts w:cs="Arial" w:ascii="Arial" w:hAnsi="Arial"/>
        </w:rPr>
        <w:t xml:space="preserve">в разделе «Проверка работоспособности».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оверка прохождения с помощью программы </w:t>
      </w:r>
      <w:r>
        <w:rPr>
          <w:rFonts w:cs="Arial" w:ascii="Arial" w:hAnsi="Arial"/>
          <w:b/>
          <w:bCs/>
          <w:lang w:val="en-US"/>
        </w:rPr>
        <w:t>ComReader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а) Подготовка к проверке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Имейте в виду, что можно анализировать прохождение только от тех передатчиков, которые находятся в служебном режиме ТЕСТ, т.е. нельзя проверять прохождение от передатчиков, которые стоят под охраной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Кроме того, необходимо заранее знать номера тестовых передатчиков в шестнадцатеричном виде. Номера передатчиков можно (хотя и не очень удобно) определить с помощью программы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в режиме мониторинга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Включите передатчик в режиме ТЕСТ в помещении поста охраны и отслеживайте, какие номера принимаются в коротком формате каждые 10 с в моменты передачи (когда передатчик подает мелодичный звуковой сигнал). Когда определите номер, запишите его, например, на наклейке на плате или на корпусе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б) Порядок проверки прохожд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Arial" w:ascii="Arial" w:hAnsi="Arial"/>
        </w:rPr>
        <w:t xml:space="preserve">запустите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Arial" w:ascii="Arial" w:hAnsi="Arial"/>
        </w:rPr>
        <w:t xml:space="preserve">щелкните по кнопке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Чтение</w:t>
      </w:r>
      <w:r>
        <w:rPr>
          <w:rFonts w:cs="Arial" w:ascii="Arial" w:hAnsi="Arial"/>
        </w:rPr>
        <w:t xml:space="preserve"> – программа начнет читать все поступающие данные, выводить их в окно терминала и помещать в текстовый </w:t>
      </w:r>
      <w:r>
        <w:rPr>
          <w:rFonts w:cs="Arial" w:ascii="Arial" w:hAnsi="Arial"/>
          <w:lang w:val="en-US"/>
        </w:rPr>
        <w:t>LOG</w:t>
      </w:r>
      <w:r>
        <w:rPr>
          <w:rFonts w:cs="Arial" w:ascii="Arial" w:hAnsi="Arial"/>
        </w:rPr>
        <w:t xml:space="preserve">-файл на диске (в той же директории, где находится сам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); название файла содержит дату и время начала данного сеанса чт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Arial" w:ascii="Arial" w:hAnsi="Arial"/>
        </w:rPr>
        <w:t xml:space="preserve">переведите передатчики, прохождение от которых вы хотите анализировать, в служебный режим передачи сигналов ТЕСТ. Для </w:t>
      </w:r>
      <w:r>
        <w:rPr>
          <w:rFonts w:cs="Arial" w:ascii="Arial" w:hAnsi="Arial"/>
          <w:lang w:val="en-US"/>
        </w:rPr>
        <w:t>RS</w:t>
        <w:noBreakHyphen/>
        <w:t xml:space="preserve">202TP </w:t>
      </w:r>
      <w:r>
        <w:rPr>
          <w:rFonts w:cs="Arial" w:ascii="Arial" w:hAnsi="Arial"/>
        </w:rPr>
        <w:t xml:space="preserve">для этого наденьте перемычки </w:t>
      </w:r>
      <w:r>
        <w:rPr>
          <w:rFonts w:cs="Arial" w:ascii="Arial" w:hAnsi="Arial"/>
          <w:lang w:val="en-US"/>
        </w:rPr>
        <w:t xml:space="preserve">J2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J9</w:t>
      </w:r>
      <w:r>
        <w:rPr>
          <w:rFonts w:cs="Arial" w:ascii="Arial" w:hAnsi="Arial"/>
        </w:rPr>
        <w:t xml:space="preserve">, затем выключите и включите питание – начнут передаваться сигналы ТЕСТ раз в 10 с. Обязательно подключите к передатчикам антенны, при проверке «на столе» (рядом с БС) достаточно подключить штатные штырь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Arial" w:ascii="Arial" w:hAnsi="Arial"/>
        </w:rPr>
        <w:t xml:space="preserve">введите номера проверяемых передатчиков </w:t>
      </w:r>
      <w:r>
        <w:rPr>
          <w:rFonts w:cs="Arial" w:ascii="Arial" w:hAnsi="Arial"/>
          <w:u w:val="single"/>
        </w:rPr>
        <w:t>в шестнадцатеричном виде</w:t>
      </w:r>
      <w:r>
        <w:rPr>
          <w:rFonts w:cs="Arial" w:ascii="Arial" w:hAnsi="Arial"/>
        </w:rPr>
        <w:t xml:space="preserve"> в поля слева внизу окна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(рисунок см. ниж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начнет фильтровать поступающие данные по введенным номерам и отображать статистику в соответствующих столбцах; анализ статистики описан ниж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Arial" w:ascii="Arial" w:hAnsi="Arial"/>
        </w:rPr>
        <w:t xml:space="preserve">чтобы завершить сеанс проверки щелкните по кнопке </w:t>
      </w:r>
      <w:r>
        <w:rPr>
          <w:rFonts w:cs="Arial" w:ascii="Arial" w:hAnsi="Arial"/>
          <w:i/>
          <w:iCs/>
        </w:rPr>
        <w:t>Завершить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спросит – сохранять ли протокол и статистику на диске; если вы хотите сохранить результаты – ответьте «Да»; если вы ответите «нет», то </w:t>
      </w:r>
      <w:r>
        <w:rPr>
          <w:rFonts w:cs="Arial" w:ascii="Arial" w:hAnsi="Arial"/>
          <w:lang w:val="en-US"/>
        </w:rPr>
        <w:t>LOG-</w:t>
      </w:r>
      <w:r>
        <w:rPr>
          <w:rFonts w:cs="Arial" w:ascii="Arial" w:hAnsi="Arial"/>
        </w:rPr>
        <w:t xml:space="preserve">файл будет удале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Arial" w:ascii="Arial" w:hAnsi="Arial"/>
        </w:rPr>
        <w:t xml:space="preserve">если проверка закончена, закройте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. Отметим, что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при закрытии запоминает текущую конфигурацию и при следующем включении восстанавливает выбранный СОМ-порт и номера передатчиков, введенные для анализа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нализ статистики программы </w:t>
      </w:r>
      <w:r>
        <w:rPr>
          <w:rFonts w:cs="Arial" w:ascii="Arial" w:hAnsi="Arial"/>
          <w:b/>
          <w:bCs/>
          <w:lang w:val="en-US"/>
        </w:rPr>
        <w:t>ComReader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Столбцы статистики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представляют собой гистограмму, по вертикальной оси которой отложено время в секундах от 1 до 60. В самом низу столбца есть несколько более грубых делений уже в минутах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ри поступлении очередного сигнала от передатчика, номер которого введен для анализа, вычисляется время прошедшее с момента поступления предыдущего сигнала от этого же передатчика, после чего добавляется единица в ячейку гистограммы, соответствующую этому интервалу времени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чевидно, что если бы сигналы принимались строго один раз в 10 с, то все поступающие сигналы попадали бы в ячейку 10 с. Если был пропущен (не принят) один сигнал, то следующий принятый сигнал попадет в ячейку 20 с, если были пропущены 2 сигнала подряд, то добавится единица в ячейке 30 с и т.д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В реальности есть три момента, которые несколько меняют картину по сравнению с упрощенной схемой: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Во-первых, есть небольшой разброс интервалов передачи и соответственно приема, что приводит к «размыванию» столбцов гистограммы на две-три ячейки (например, при отсутствии пропусков сигналы заносятся в ячейки с 9 до 11 с)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Во-вторых, вследствие особенностей приема в системе </w:t>
      </w:r>
      <w:r>
        <w:rPr>
          <w:rFonts w:cs="Arial" w:ascii="Arial" w:hAnsi="Arial"/>
          <w:lang w:val="en-US"/>
        </w:rPr>
        <w:t>RS-202</w:t>
      </w:r>
      <w:r>
        <w:rPr>
          <w:rFonts w:cs="Arial" w:ascii="Arial" w:hAnsi="Arial"/>
        </w:rPr>
        <w:t>, каждый принятый из эфира радиосигнал БС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может выдать в порт не один, а два-три раза, а для сильных сигналов и более трех раз. Такие «дубли» отсеиваются ПЦН, но на выходе БС (и выходе мониторинга ПЦН) «дубли» присутствуют и накапливаются в ячейках 0, 1 и иногда даже 2 с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В-третьих, следует иметь в виду, что пропуск заносится в гистограмму только в момент поступления следующего после пропуска сигнала. Поэтому, если сигналы вообще перестанут поступать, то гистограмма этот еще не закончившийся пропуск не покажет, и будет выглядеть вполне «нормальной». Чтобы заметить проблему, обратите внимание на время последнего поступившего сигнала вверху столбца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Таким образом, для оценки качества связи по статистике приема тестовых сигналов с помощью программы </w:t>
      </w:r>
      <w:r>
        <w:rPr>
          <w:rFonts w:cs="Arial" w:ascii="Arial" w:hAnsi="Arial"/>
          <w:lang w:val="en-US"/>
        </w:rPr>
        <w:t>ComReader</w:t>
      </w:r>
      <w:r>
        <w:rPr>
          <w:rFonts w:cs="Arial" w:ascii="Arial" w:hAnsi="Arial"/>
        </w:rPr>
        <w:t xml:space="preserve"> нужно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а) выполнить накопление за достаточно длительное время (несколько часов)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б) убедиться что последний сигнал был принят не более нескольких десятков секунд назад, т.е. сигналы от данного передатчика продолжают поступать  </w:t>
      </w:r>
    </w:p>
    <w:p>
      <w:pPr>
        <w:pStyle w:val="TextBodyIndent"/>
        <w:tabs>
          <w:tab w:val="clear" w:pos="426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в) оценить, сколько сигналов было принято без пропусков (ячейки 9</w:t>
        <w:noBreakHyphen/>
        <w:t xml:space="preserve">11 с) </w:t>
      </w:r>
    </w:p>
    <w:p>
      <w:pPr>
        <w:pStyle w:val="TextBodyIndent"/>
        <w:tabs>
          <w:tab w:val="clear" w:pos="426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г) оценить, сколько сигналов было принято с одним пропуском (ячейки 19</w:t>
        <w:noBreakHyphen/>
        <w:t>21 с), с двумя пропусками (ячейки 29</w:t>
        <w:noBreakHyphen/>
        <w:t xml:space="preserve">31 с) и т.д. в абсолютных числах и в относительных значениях по отношению к количеству сигналов без пропусков  </w:t>
      </w:r>
    </w:p>
    <w:p>
      <w:pPr>
        <w:pStyle w:val="TextBodyIndent"/>
        <w:tabs>
          <w:tab w:val="clear" w:pos="426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д) прокрутить столбец до конца и проверить, не было ли за время накопления аномально длительных (аварийных) пропусков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Как правило, при нормальной работе за длительный срок количество одинарных, двойных и т.д. пропусков быстро уменьшается в геометрической прогрессии, а аварийных пропусков нет..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Чем больше процент пропусков и чем более длинные пропуски отмечаются от данного передатчика, тем хуже от него связь. Если какой-то передатчик явно «выбивается» из общего ряда, с ним надо разбираться... Отметим, что чем больше передатчиков работает в системе, тем больше взаимные помехи и тем большее количество пропусков подряд допустимо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Более детальный анализ пропусков можно сделать по </w:t>
      </w:r>
      <w:r>
        <w:rPr>
          <w:rFonts w:cs="Arial" w:ascii="Arial" w:hAnsi="Arial"/>
          <w:lang w:val="en-US"/>
        </w:rPr>
        <w:t>LOG</w:t>
      </w:r>
      <w:r>
        <w:rPr>
          <w:rFonts w:cs="Arial" w:ascii="Arial" w:hAnsi="Arial"/>
        </w:rPr>
        <w:t xml:space="preserve">-файлу (после его закрытия). Анализ </w:t>
      </w:r>
      <w:r>
        <w:rPr>
          <w:rFonts w:cs="Arial" w:ascii="Arial" w:hAnsi="Arial"/>
          <w:lang w:val="en-US"/>
        </w:rPr>
        <w:t>LOG</w:t>
      </w:r>
      <w:r>
        <w:rPr>
          <w:rFonts w:cs="Arial" w:ascii="Arial" w:hAnsi="Arial"/>
        </w:rPr>
        <w:t xml:space="preserve">-файлов достаточно сложен и здесь не рассматривается.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b/>
          <w:bCs/>
        </w:rPr>
        <w:t xml:space="preserve">Пример окна программы </w:t>
      </w:r>
      <w:r>
        <w:rPr>
          <w:rFonts w:cs="Arial" w:ascii="Arial" w:hAnsi="Arial"/>
          <w:b/>
          <w:bCs/>
          <w:lang w:val="en-US"/>
        </w:rPr>
        <w:t>ComReader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</wp:posOffset>
            </wp:positionH>
            <wp:positionV relativeFrom="paragraph">
              <wp:posOffset>1905</wp:posOffset>
            </wp:positionV>
            <wp:extent cx="4671695" cy="6290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4384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1905</wp:posOffset>
                </wp:positionV>
                <wp:extent cx="5869305" cy="629031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290280"/>
                          <a:chOff x="0" y="0"/>
                          <a:chExt cx="5869440" cy="629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43851" b="0"/>
                          <a:stretch/>
                        </pic:blipFill>
                        <pic:spPr>
                          <a:xfrm>
                            <a:off x="0" y="0"/>
                            <a:ext cx="4671720" cy="62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67640" y="1084680"/>
                            <a:ext cx="360180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690840" y="137160"/>
                              <a:ext cx="615960" cy="14616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615960" cy="14616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2600" y="0"/>
                              <a:ext cx="2238840" cy="41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2080" y="0"/>
                                <a:ext cx="1797120" cy="41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ремя последнего принятого сигна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10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99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67640" y="2372400"/>
                            <a:ext cx="360180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690840" y="33480"/>
                              <a:ext cx="615960" cy="3916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615960" cy="3916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2600" y="0"/>
                              <a:ext cx="2238840" cy="41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2080" y="0"/>
                                <a:ext cx="1797120" cy="41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количество сигналов, принятых без пропусков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10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99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8480" y="3463920"/>
                            <a:ext cx="29109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60840"/>
                              <a:ext cx="615960" cy="3366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1760" y="0"/>
                              <a:ext cx="2238840" cy="41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2080" y="0"/>
                                <a:ext cx="1797120" cy="41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количество сигналов, принятых с 1 пропуском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10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99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58480" y="4499640"/>
                            <a:ext cx="291096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0" y="33120"/>
                              <a:ext cx="615960" cy="3924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1760" y="0"/>
                              <a:ext cx="2238840" cy="41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2080" y="0"/>
                                <a:ext cx="1797120" cy="41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количество сигналов, принятых с 2 пропусками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10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99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67640" y="1341720"/>
                            <a:ext cx="3601800" cy="666000"/>
                          </a:xfrm>
                        </wpg:grpSpPr>
                        <wps:wsp>
                          <wps:cNvSpPr/>
                          <wps:spPr>
                            <a:xfrm>
                              <a:off x="690840" y="0"/>
                              <a:ext cx="615960" cy="3992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960" cy="3992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6800" y="246240"/>
                              <a:ext cx="2295000" cy="41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97160" y="0"/>
                                <a:ext cx="1797840" cy="41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«дубли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69480"/>
                                <a:ext cx="465480" cy="140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99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0.15pt;width:462.15pt;height:495.3pt" coordorigin="-13,3" coordsize="9243,99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;top:3;width:7356;height:990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3558;top:1711;width:5672;height:661">
                  <v:oval id="shape_0" stroked="t" o:allowincell="f" style="position:absolute;left:4646;top:1927;width:969;height:229;mso-wrap-style:none;v-text-anchor:middle">
                    <v:fill o:detectmouseclick="t" on="false"/>
                    <v:stroke color="#ff99cc" weight="38160" joinstyle="miter" endcap="flat"/>
                    <w10:wrap type="none"/>
                  </v:oval>
                  <v:oval id="shape_0" stroked="t" o:allowincell="f" style="position:absolute;left:3558;top:1927;width:969;height:229;mso-wrap-style:none;v-text-anchor:middle">
                    <v:fill o:detectmouseclick="t" on="false"/>
                    <v:stroke color="#ff99cc" weight="38160" joinstyle="miter" endcap="flat"/>
                    <w10:wrap type="none"/>
                  </v:oval>
                  <v:group id="shape_0" style="position:absolute;left:5704;top:1711;width:3526;height:66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400;top:1711;width:2829;height: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ремя последнего принятого сигнала</w:t>
                            </w:r>
                          </w:p>
                        </w:txbxContent>
                      </v:textbox>
                      <v:fill o:detectmouseclick="t" type="solid" color2="black"/>
                      <v:stroke color="#ff99cc" weight="9360" joinstyle="miter" endcap="flat"/>
                      <w10:wrap type="none"/>
                    </v:shape>
                    <v:line id="shape_0" from="5704,2042" to="6348,2042" stroked="t" o:allowincell="f" style="position:absolute;flip:x">
                      <v:stroke color="#ff99cc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58;top:3739;width:5672;height:670">
                  <v:oval id="shape_0" stroked="t" o:allowincell="f" style="position:absolute;left:4646;top:3792;width:969;height:616;mso-wrap-style:none;v-text-anchor:middle">
                    <v:fill o:detectmouseclick="t" on="false"/>
                    <v:stroke color="#ff99cc" weight="38160" joinstyle="miter" endcap="flat"/>
                    <w10:wrap type="none"/>
                  </v:oval>
                  <v:oval id="shape_0" stroked="t" o:allowincell="f" style="position:absolute;left:3558;top:3792;width:969;height:616;mso-wrap-style:none;v-text-anchor:middle">
                    <v:fill o:detectmouseclick="t" on="false"/>
                    <v:stroke color="#ff99cc" weight="38160" joinstyle="miter" endcap="flat"/>
                    <w10:wrap type="none"/>
                  </v:oval>
                  <v:group id="shape_0" style="position:absolute;left:5704;top:3739;width:3526;height:661">
                    <v:shape id="shape_0" fillcolor="white" stroked="t" o:allowincell="f" style="position:absolute;left:6400;top:3739;width:2829;height: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количество сигналов, принятых без пропусков </w:t>
                            </w:r>
                          </w:p>
                        </w:txbxContent>
                      </v:textbox>
                      <v:fill o:detectmouseclick="t" type="solid" color2="black"/>
                      <v:stroke color="#ff99cc" weight="9360" joinstyle="miter" endcap="flat"/>
                      <w10:wrap type="none"/>
                    </v:shape>
                    <v:line id="shape_0" from="5704,4070" to="6348,4070" stroked="t" o:allowincell="f" style="position:absolute;flip:x">
                      <v:stroke color="#ff99cc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46;top:5458;width:4584;height:661">
                  <v:oval id="shape_0" stroked="t" o:allowincell="f" style="position:absolute;left:4646;top:5554;width:969;height:529;mso-wrap-style:none;v-text-anchor:middle">
                    <v:fill o:detectmouseclick="t" on="false"/>
                    <v:stroke color="#ff99cc" weight="38160" joinstyle="miter" endcap="flat"/>
                    <w10:wrap type="none"/>
                  </v:oval>
                  <v:group id="shape_0" style="position:absolute;left:5704;top:5458;width:3526;height:661">
                    <v:shape id="shape_0" fillcolor="white" stroked="t" o:allowincell="f" style="position:absolute;left:6400;top:5458;width:2829;height: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количество сигналов, принятых с 1 пропуском </w:t>
                            </w:r>
                          </w:p>
                        </w:txbxContent>
                      </v:textbox>
                      <v:fill o:detectmouseclick="t" type="solid" color2="black"/>
                      <v:stroke color="#ff99cc" weight="9360" joinstyle="miter" endcap="flat"/>
                      <w10:wrap type="none"/>
                    </v:shape>
                    <v:line id="shape_0" from="5704,5789" to="6348,5789" stroked="t" o:allowincell="f" style="position:absolute;flip:x">
                      <v:stroke color="#ff99cc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46;top:7089;width:4584;height:670">
                  <v:oval id="shape_0" stroked="t" o:allowincell="f" style="position:absolute;left:4646;top:7141;width:969;height:617;mso-wrap-style:none;v-text-anchor:middle">
                    <v:fill o:detectmouseclick="t" on="false"/>
                    <v:stroke color="#ff99cc" weight="38160" joinstyle="miter" endcap="flat"/>
                    <w10:wrap type="none"/>
                  </v:oval>
                  <v:group id="shape_0" style="position:absolute;left:5704;top:7089;width:3526;height:661">
                    <v:shape id="shape_0" fillcolor="white" stroked="t" o:allowincell="f" style="position:absolute;left:6400;top:7089;width:2829;height: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количество сигналов, принятых с 2 пропусками </w:t>
                            </w:r>
                          </w:p>
                        </w:txbxContent>
                      </v:textbox>
                      <v:fill o:detectmouseclick="t" type="solid" color2="black"/>
                      <v:stroke color="#ff99cc" weight="9360" joinstyle="miter" endcap="flat"/>
                      <w10:wrap type="none"/>
                    </v:shape>
                    <v:line id="shape_0" from="5704,7420" to="6348,7420" stroked="t" o:allowincell="f" style="position:absolute;flip:x">
                      <v:stroke color="#ff99cc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558;top:2116;width:5672;height:1048">
                  <v:oval id="shape_0" stroked="t" o:allowincell="f" style="position:absolute;left:4646;top:2116;width:969;height:628;mso-wrap-style:none;v-text-anchor:middle">
                    <v:fill o:detectmouseclick="t" on="false"/>
                    <v:stroke color="#ff99cc" weight="38160" joinstyle="miter" endcap="flat"/>
                    <w10:wrap type="none"/>
                  </v:oval>
                  <v:oval id="shape_0" stroked="t" o:allowincell="f" style="position:absolute;left:3558;top:2116;width:969;height:628;mso-wrap-style:none;v-text-anchor:middle">
                    <v:fill o:detectmouseclick="t" on="false"/>
                    <v:stroke color="#ff99cc" weight="38160" joinstyle="miter" endcap="flat"/>
                    <w10:wrap type="none"/>
                  </v:oval>
                  <v:group id="shape_0" style="position:absolute;left:5616;top:2504;width:3614;height:661">
                    <v:shape id="shape_0" fillcolor="white" stroked="t" o:allowincell="f" style="position:absolute;left:6399;top:2504;width:2830;height: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дубли»</w:t>
                            </w:r>
                          </w:p>
                        </w:txbxContent>
                      </v:textbox>
                      <v:fill o:detectmouseclick="t" type="solid" color2="black"/>
                      <v:stroke color="#ff99cc" weight="9360" joinstyle="miter" endcap="flat"/>
                      <w10:wrap type="none"/>
                    </v:shape>
                    <v:line id="shape_0" from="5616,2613" to="6348,2833" stroked="t" o:allowincell="f" style="position:absolute;flip:xy">
                      <v:stroke color="#ff99cc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Видно, что передатчик 0808 принимается идеально, а передатчик 0806 немного хуже – два раза был одиночный пропуск, и два раза был двойной пропуск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тоговое замечание </w:t>
      </w:r>
    </w:p>
    <w:p>
      <w:pPr>
        <w:pStyle w:val="Normal"/>
        <w:shd w:fill="E0E0E0" w:val="clear"/>
        <w:spacing w:before="0" w:after="120"/>
        <w:rPr/>
      </w:pPr>
      <w:r>
        <w:rPr>
          <w:rFonts w:cs="Arial" w:ascii="Arial" w:hAnsi="Arial"/>
        </w:rPr>
        <w:t xml:space="preserve">Следует иметь в виду, что программа </w:t>
      </w:r>
      <w:r>
        <w:rPr>
          <w:rFonts w:cs="Arial" w:ascii="Arial" w:hAnsi="Arial"/>
          <w:lang w:val="en-US"/>
        </w:rPr>
        <w:t xml:space="preserve">ComReader </w:t>
      </w:r>
      <w:r>
        <w:rPr>
          <w:rFonts w:cs="Arial" w:ascii="Arial" w:hAnsi="Arial"/>
        </w:rPr>
        <w:t xml:space="preserve">не предназначена для оценки прохождения </w:t>
      </w:r>
      <w:r>
        <w:rPr>
          <w:rFonts w:cs="Arial" w:ascii="Arial" w:hAnsi="Arial"/>
          <w:i/>
          <w:iCs/>
          <w:u w:val="single"/>
        </w:rPr>
        <w:t>при работе системы</w:t>
      </w:r>
      <w:r>
        <w:rPr>
          <w:rFonts w:cs="Arial" w:ascii="Arial" w:hAnsi="Arial"/>
        </w:rPr>
        <w:t xml:space="preserve">, она позволяет лишь </w:t>
      </w:r>
      <w:r>
        <w:rPr>
          <w:rFonts w:cs="Arial" w:ascii="Arial" w:hAnsi="Arial"/>
          <w:i/>
          <w:iCs/>
          <w:u w:val="single"/>
        </w:rPr>
        <w:t>проверить</w:t>
      </w:r>
      <w:r>
        <w:rPr>
          <w:rFonts w:cs="Arial" w:ascii="Arial" w:hAnsi="Arial"/>
        </w:rPr>
        <w:t xml:space="preserve"> качество прохождения с каких-то точек с помощью тестовых передатчиков и выявить </w:t>
      </w:r>
      <w:r>
        <w:rPr>
          <w:rFonts w:cs="Arial" w:ascii="Arial" w:hAnsi="Arial"/>
          <w:i/>
          <w:iCs/>
          <w:u w:val="single"/>
        </w:rPr>
        <w:t>на этапе установки</w:t>
      </w:r>
      <w:r>
        <w:rPr>
          <w:rFonts w:cs="Arial" w:ascii="Arial" w:hAnsi="Arial"/>
        </w:rPr>
        <w:t xml:space="preserve"> передатчики, прохождение от которых хуже, чем у остальных.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before="0" w:after="120"/>
      <w:ind w:left="426" w:hanging="426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tyle15">
    <w:name w:val="Подпункт"/>
    <w:basedOn w:val="Normal"/>
    <w:next w:val="Normal"/>
    <w:qFormat/>
    <w:pPr>
      <w:keepNext w:val="true"/>
      <w:widowControl w:val="false"/>
      <w:spacing w:before="40" w:after="40"/>
      <w:jc w:val="both"/>
    </w:pPr>
    <w:rPr>
      <w:rFonts w:ascii="Arial" w:hAnsi="Arial" w:cs="Arial"/>
      <w:b/>
      <w:sz w:val="18"/>
      <w:szCs w:val="20"/>
    </w:rPr>
  </w:style>
  <w:style w:type="paragraph" w:styleId="3">
    <w:name w:val="Основной текст 3"/>
    <w:basedOn w:val="Normal"/>
    <w:qFormat/>
    <w:pPr>
      <w:pageBreakBefore/>
      <w:shd w:fill="E0E0E0" w:val="clear"/>
      <w:spacing w:before="0" w:after="120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30:00Z</dcterms:created>
  <dc:creator>nizdran</dc:creator>
  <dc:description/>
  <dc:language>en-US</dc:language>
  <cp:lastModifiedBy>Nizdran</cp:lastModifiedBy>
  <dcterms:modified xsi:type="dcterms:W3CDTF">2005-05-20T09:46:00Z</dcterms:modified>
  <cp:revision>6</cp:revision>
  <dc:subject/>
  <dc:title>Быстрая проверка RS-202</dc:title>
</cp:coreProperties>
</file>